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членов отряда ЮИ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880"/>
        <w:gridCol w:w="1089"/>
        <w:gridCol w:w="2249"/>
        <w:gridCol w:w="283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а Кари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 от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увашское Сиренькино, ул. Строителей 52\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4-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нова Юли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инсп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увашское Сиренькино, ул. Строителей, д.46\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74-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Ари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инсп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увашское Сиренькино, ул. Строителей, д48 кв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74-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дикова Ол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инсп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гряж, ул. Красная Звезда,д.2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44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Диа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инсп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гряж, ул. Красная Звезда, д.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44-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галеев Рамил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инсп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гряж. ул. Красная Звезда,д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елева Эли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инсп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увашское Сиренькино, ул. Николаева ,д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74-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Али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инсп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увашское Сиренькино, ул. Строителей, д.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74-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 Ю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командира отряда Ю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лементейкино, ул. Центральная, д.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43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лина Окса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инсп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льняя Ивановка,ул. Советская,д.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45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отряда   :    Кузьмина О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3:27:00Z</dcterms:created>
  <dc:creator>Ученик</dc:creator>
  <dc:description/>
  <cp:keywords/>
  <dc:language>en-US</dc:language>
  <cp:lastModifiedBy>USER</cp:lastModifiedBy>
  <cp:lastPrinted>2018-11-17T17:24:00Z</cp:lastPrinted>
  <dcterms:modified xsi:type="dcterms:W3CDTF">2018-10-16T05:52:00Z</dcterms:modified>
  <cp:revision>5</cp:revision>
  <dc:subject/>
  <dc:title/>
</cp:coreProperties>
</file>